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530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6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ый средний тариф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по лекарственному обеспечению на оплату круглосуточных стационарных услуг, оказанных в отделениях онкологии, онкохимиотерапии и радиологии </w:t>
      </w:r>
      <w:r>
        <w:rPr>
          <w:b/>
        </w:rPr>
        <w:t xml:space="preserve">ГБУЗ «Областная клиническая больница Калининградской области», </w:t>
      </w:r>
      <w:r>
        <w:rPr>
          <w:b/>
          <w:bCs/>
          <w:color w:val="000000"/>
        </w:rPr>
        <w:t>в онкологическом отделении ГБУЗ «Детская областная больница Калининградской области» при лечении в круглосуточном стационаре, в гематологическом отделении ГБУЗ КО «Центральная городская клиническая больница» при лечении в круглосуточном стационаре</w:t>
      </w:r>
      <w:r>
        <w:rPr>
          <w:b/>
        </w:rPr>
        <w:t xml:space="preserve"> на 2016 год*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7"/>
        <w:gridCol w:w="1389"/>
        <w:gridCol w:w="210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д МКБ-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Средний тариф, руб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ластная клиническая больница Калининград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и днев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тделение онкологическое, онкохимиотерапии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и радиологическое</w:t>
            </w:r>
            <w:r>
              <w:rPr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(лекарственные средства для проведения химиотерапии, противогрибковые, антибактериальные и иные медицинские препараты)</w:t>
            </w:r>
            <w:r>
              <w:rPr>
                <w:b/>
                <w:bCs/>
                <w:iCs/>
                <w:color w:val="000000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рифирических нервов и вегетативной нервной систем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7-С4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-С75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747,8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люнных желез, рото-, носо- и гортаноглот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7-С14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 78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-С41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ая меланома и другие злокачественные новообразования кож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3-С4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зотели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5-С45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497,5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-С48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81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-С4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967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1-С5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61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ов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53-С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0-C63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9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губы, преддверия и полости рт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00-С0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ищевода, желудка и тонкого кишечни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15-С17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38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-С24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496,59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кома Капош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6-С4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70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-С68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14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ор-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0-С3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46,3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яичника, шейки, тела матки, других и неуточненных жен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3-C5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70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лоректальной обла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18-C21.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83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джелудочной железы и селезен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5-С2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 236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3-С39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 181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олочной желез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50-C50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 305,00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0-С96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32,00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Детская областная больница Калининградской обла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    </w:t>
            </w:r>
            <w:r>
              <w:rPr>
                <w:b/>
                <w:bCs/>
                <w:iCs/>
                <w:color w:val="000000"/>
              </w:rPr>
              <w:t>(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Отделение онкологическое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органов чувств, центральной нервной системы и эндокринных желе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9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43,4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3,0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7,76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45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12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010,6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1.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8,12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69,9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7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996,24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к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0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 867,43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430,05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1.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 814,7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забрюшинного пространства и брюшин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8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407,92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соединительной и мягких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49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 143,66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мужских половых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63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66,21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ечени, желчного пузыря, желчевыводящих пу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775,67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2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 082,04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почки, мочеточника, мочевого пузыря и  мочеиспускательного канал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6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98,61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трахеи, бронхов и легко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38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,17</w:t>
            </w:r>
          </w:p>
        </w:tc>
      </w:tr>
      <w:tr>
        <w:trPr/>
        <w:tc>
          <w:tcPr>
            <w:tcW w:w="6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локачественные новообразования лимфоидной, кроветворной и родственной им ткан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 773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1.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20,39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2.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 418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3.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90,98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85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 028,7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121,74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34,50</w:t>
            </w:r>
          </w:p>
        </w:tc>
      </w:tr>
      <w:tr>
        <w:trPr/>
        <w:tc>
          <w:tcPr>
            <w:tcW w:w="6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96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551,16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«Центральная городская клиническая больница»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( в условиях круглосуточного стационара)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ение гематологии (лекарственные средства для проведения химиотерапии, противогрибковые, антибактериальные и иные медицинские препараты)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ая эритремия и эритро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4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1 050,6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елоидный лейкоз неуточненны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315,26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миелоид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2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32 935,2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нический лимфоцитар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6 105,98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рый лимфобласт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13 634,72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мфоидный лейкоз [лимфолейкоз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7 385,90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змоклеточный лейко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ножественная миелома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.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2 005,34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нож.миелома и злокач.плазмоклеточные новообр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9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 xml:space="preserve">21 577,09   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узная неходжкинская лимфом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8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9 997,58   </w:t>
            </w:r>
          </w:p>
        </w:tc>
      </w:tr>
    </w:tbl>
    <w:p>
      <w:pPr>
        <w:pStyle w:val="Normal"/>
        <w:jc w:val="both"/>
        <w:rPr/>
      </w:pPr>
      <w:r>
        <w:rPr/>
        <w:t>*случаи лечения не подаются на оплату как высокотехнологичная медицинская помощь (ВМП)</w:t>
      </w:r>
    </w:p>
    <w:sectPr>
      <w:type w:val="nextPage"/>
      <w:pgSz w:w="11906" w:h="16838"/>
      <w:pgMar w:left="1134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36:00Z</dcterms:created>
  <dc:creator>Customer</dc:creator>
  <dc:description/>
  <cp:keywords/>
  <dc:language>en-US</dc:language>
  <cp:lastModifiedBy>upr1</cp:lastModifiedBy>
  <cp:lastPrinted>2016-01-26T12:10:00Z</cp:lastPrinted>
  <dcterms:modified xsi:type="dcterms:W3CDTF">2016-02-03T06:26:00Z</dcterms:modified>
  <cp:revision>4</cp:revision>
  <dc:subject/>
  <dc:title>№ пп</dc:title>
</cp:coreProperties>
</file>